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hapter 10-11 Study Guide</w:t>
        <w:tab/>
      </w:r>
      <w:r>
        <w:rPr/>
        <w:tab/>
        <w:tab/>
        <w:tab/>
        <w:t xml:space="preserve">       </w:t>
        <w:tab/>
        <w:t xml:space="preserve">     Name ________________ Pd. 2</w:t>
      </w:r>
    </w:p>
    <w:p>
      <w:pPr>
        <w:pStyle w:val="Normal"/>
        <w:rPr/>
      </w:pPr>
      <w:r>
        <w:rPr/>
      </w:r>
    </w:p>
    <w:p>
      <w:pPr>
        <w:pStyle w:val="Normal"/>
        <w:rPr/>
      </w:pPr>
      <w:r>
        <w:rPr/>
      </w:r>
    </w:p>
    <w:p>
      <w:pPr>
        <w:pStyle w:val="Normal"/>
        <w:jc w:val="center"/>
        <w:rPr>
          <w:i/>
          <w:i/>
        </w:rPr>
      </w:pPr>
      <w:r>
        <w:rPr>
          <w:i/>
        </w:rPr>
        <w:t>Chapter 10-11 Term List</w:t>
      </w:r>
    </w:p>
    <w:p>
      <w:pPr>
        <w:pStyle w:val="Normal"/>
        <w:rPr>
          <w:i/>
          <w:i/>
          <w:sz w:val="10"/>
        </w:rPr>
      </w:pPr>
      <w:r>
        <w:rPr>
          <w:i/>
          <w:sz w:val="10"/>
        </w:rPr>
      </w:r>
    </w:p>
    <w:p>
      <w:pPr>
        <w:sectPr>
          <w:type w:val="nextPage"/>
          <w:pgSz w:w="12240" w:h="15840"/>
          <w:pgMar w:left="1152" w:right="1152" w:gutter="0" w:header="0" w:top="1008" w:footer="0" w:bottom="864"/>
          <w:pgNumType w:fmt="decimal"/>
          <w:formProt w:val="false"/>
          <w:textDirection w:val="lrTb"/>
          <w:docGrid w:type="default" w:linePitch="360" w:charSpace="0"/>
        </w:sectPr>
      </w:pPr>
    </w:p>
    <w:p>
      <w:pPr>
        <w:pStyle w:val="Normal"/>
        <w:rPr/>
      </w:pPr>
      <w:r>
        <w:rPr/>
        <w:t>1)  Growth of Northern Manufacturing:</w:t>
      </w:r>
    </w:p>
    <w:p>
      <w:pPr>
        <w:pStyle w:val="Normal"/>
        <w:rPr/>
      </w:pPr>
      <w:r>
        <w:rPr/>
        <w:t>2)  Growth of Railroad:</w:t>
      </w:r>
    </w:p>
    <w:p>
      <w:pPr>
        <w:pStyle w:val="Normal"/>
        <w:rPr/>
      </w:pPr>
      <w:r>
        <w:rPr/>
        <w:t>3)  Telegraph:</w:t>
      </w:r>
    </w:p>
    <w:p>
      <w:pPr>
        <w:pStyle w:val="Normal"/>
        <w:rPr/>
      </w:pPr>
      <w:r>
        <w:rPr/>
        <w:t>4)  Newspapers:</w:t>
      </w:r>
    </w:p>
    <w:p>
      <w:pPr>
        <w:pStyle w:val="Normal"/>
        <w:rPr/>
      </w:pPr>
      <w:r>
        <w:rPr/>
        <w:t>5)  Immigrants and Nativists:</w:t>
      </w:r>
    </w:p>
    <w:p>
      <w:pPr>
        <w:pStyle w:val="Normal"/>
        <w:rPr/>
      </w:pPr>
      <w:r>
        <w:rPr/>
        <w:t>6)  Know-Nothings:</w:t>
      </w:r>
    </w:p>
    <w:p>
      <w:pPr>
        <w:pStyle w:val="Normal"/>
        <w:rPr/>
      </w:pPr>
      <w:r>
        <w:rPr/>
        <w:t>7)  “express contract”:</w:t>
      </w:r>
    </w:p>
    <w:p>
      <w:pPr>
        <w:pStyle w:val="Normal"/>
        <w:rPr/>
      </w:pPr>
      <w:r>
        <w:rPr/>
        <w:t xml:space="preserve">8)  </w:t>
      </w:r>
      <w:r>
        <w:rPr>
          <w:i/>
        </w:rPr>
        <w:t>Commonwealth v. Hunt</w:t>
      </w:r>
      <w:r>
        <w:rPr/>
        <w:t>:</w:t>
      </w:r>
    </w:p>
    <w:p>
      <w:pPr>
        <w:pStyle w:val="Normal"/>
        <w:rPr/>
      </w:pPr>
      <w:r>
        <w:rPr/>
        <w:t>9)  craft union:</w:t>
      </w:r>
    </w:p>
    <w:p>
      <w:pPr>
        <w:pStyle w:val="Normal"/>
        <w:rPr/>
      </w:pPr>
      <w:r>
        <w:rPr/>
        <w:t>10)  distribution of wealth:</w:t>
      </w:r>
    </w:p>
    <w:p>
      <w:pPr>
        <w:pStyle w:val="Normal"/>
        <w:rPr/>
      </w:pPr>
      <w:r>
        <w:rPr/>
        <w:t>11)  social mobility:</w:t>
      </w:r>
    </w:p>
    <w:p>
      <w:pPr>
        <w:pStyle w:val="Normal"/>
        <w:rPr/>
      </w:pPr>
      <w:r>
        <w:rPr/>
        <w:t>12)  Turner’s “safety valve”:</w:t>
      </w:r>
    </w:p>
    <w:p>
      <w:pPr>
        <w:pStyle w:val="Normal"/>
        <w:rPr/>
      </w:pPr>
      <w:r>
        <w:rPr/>
        <w:t>13)  Cult of Domesticity:</w:t>
      </w:r>
    </w:p>
    <w:p>
      <w:pPr>
        <w:pStyle w:val="Normal"/>
        <w:rPr/>
      </w:pPr>
      <w:r>
        <w:rPr/>
        <w:t xml:space="preserve">14)  </w:t>
      </w:r>
      <w:r>
        <w:rPr>
          <w:i/>
        </w:rPr>
        <w:t>Godey’s Lady’s Book</w:t>
      </w:r>
      <w:r>
        <w:rPr/>
        <w:t>:</w:t>
      </w:r>
    </w:p>
    <w:p>
      <w:pPr>
        <w:pStyle w:val="Normal"/>
        <w:rPr/>
      </w:pPr>
      <w:r>
        <w:rPr/>
        <w:t>15)  The changing Northwest:</w:t>
      </w:r>
    </w:p>
    <w:p>
      <w:pPr>
        <w:pStyle w:val="Normal"/>
        <w:rPr/>
      </w:pPr>
      <w:r>
        <w:rPr/>
        <w:t>16)</w:t>
      </w:r>
      <w:r>
        <w:rPr>
          <w:i/>
        </w:rPr>
        <w:t xml:space="preserve">  “The South grew, but it did not develop”</w:t>
      </w:r>
      <w:r>
        <w:rPr/>
        <w:t>:</w:t>
      </w:r>
    </w:p>
    <w:p>
      <w:pPr>
        <w:pStyle w:val="Normal"/>
        <w:rPr/>
      </w:pPr>
      <w:r>
        <w:rPr/>
        <w:t>17)  king cotton:</w:t>
      </w:r>
    </w:p>
    <w:p>
      <w:pPr>
        <w:pStyle w:val="Normal"/>
        <w:rPr/>
      </w:pPr>
      <w:r>
        <w:rPr/>
        <w:t>18)  southern industry:</w:t>
      </w:r>
    </w:p>
    <w:p>
      <w:pPr>
        <w:pStyle w:val="Normal"/>
        <w:rPr/>
      </w:pPr>
      <w:r>
        <w:rPr/>
        <w:t xml:space="preserve">19)  </w:t>
      </w:r>
      <w:r>
        <w:rPr>
          <w:i/>
        </w:rPr>
        <w:t>DeBow’s Review</w:t>
      </w:r>
      <w:r>
        <w:rPr/>
        <w:t>:</w:t>
      </w:r>
    </w:p>
    <w:p>
      <w:pPr>
        <w:pStyle w:val="Normal"/>
        <w:rPr/>
      </w:pPr>
      <w:r>
        <w:rPr/>
        <w:t>20)  Plantation Society/class structure:</w:t>
      </w:r>
    </w:p>
    <w:p>
      <w:pPr>
        <w:pStyle w:val="Normal"/>
        <w:rPr/>
      </w:pPr>
      <w:r>
        <w:rPr/>
        <w:t>21)  southern lady:</w:t>
      </w:r>
    </w:p>
    <w:p>
      <w:pPr>
        <w:pStyle w:val="Normal"/>
        <w:rPr/>
      </w:pPr>
      <w:r>
        <w:rPr/>
        <w:t>22)  plain folk:</w:t>
      </w:r>
    </w:p>
    <w:p>
      <w:pPr>
        <w:pStyle w:val="Normal"/>
        <w:rPr/>
      </w:pPr>
      <w:r>
        <w:rPr/>
        <w:t>23)  effect of slavery on the southern society:</w:t>
      </w:r>
    </w:p>
    <w:p>
      <w:pPr>
        <w:pStyle w:val="Normal"/>
        <w:rPr/>
      </w:pPr>
      <w:r>
        <w:rPr/>
        <w:t>24)  Varieties of Slavery:</w:t>
      </w:r>
    </w:p>
    <w:p>
      <w:pPr>
        <w:pStyle w:val="Normal"/>
        <w:rPr/>
      </w:pPr>
      <w:r>
        <w:rPr/>
        <w:t>25)  head driver:</w:t>
      </w:r>
    </w:p>
    <w:p>
      <w:pPr>
        <w:pStyle w:val="Normal"/>
        <w:rPr/>
      </w:pPr>
      <w:r>
        <w:rPr/>
        <w:t>26)  Slave Trade:</w:t>
      </w:r>
    </w:p>
    <w:p>
      <w:pPr>
        <w:pStyle w:val="Normal"/>
        <w:rPr/>
      </w:pPr>
      <w:r>
        <w:rPr/>
        <w:t>27)  Slave Resistance:</w:t>
      </w:r>
    </w:p>
    <w:p>
      <w:pPr>
        <w:pStyle w:val="Normal"/>
        <w:rPr/>
      </w:pPr>
      <w:r>
        <w:rPr/>
        <w:t>28)  Slave Religion:</w:t>
      </w:r>
    </w:p>
    <w:p>
      <w:pPr>
        <w:sectPr>
          <w:type w:val="continuous"/>
          <w:pgSz w:w="12240" w:h="15840"/>
          <w:pgMar w:left="1152" w:right="1152" w:gutter="0" w:header="0" w:top="1008" w:footer="0" w:bottom="864"/>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pPr>
      <w:r>
        <w:rPr>
          <w:b/>
        </w:rPr>
        <w:t>Questions for Thought</w:t>
      </w:r>
      <w:r>
        <w:rPr/>
        <w:t>:</w:t>
      </w:r>
    </w:p>
    <w:p>
      <w:pPr>
        <w:pStyle w:val="Normal"/>
        <w:rPr/>
      </w:pPr>
      <w:r>
        <w:rPr/>
        <w:t xml:space="preserve">1)  What were the major technological inventions and innovations of this period? How did they help </w:t>
      </w:r>
    </w:p>
    <w:p>
      <w:pPr>
        <w:pStyle w:val="Normal"/>
        <w:rPr/>
      </w:pPr>
      <w:r>
        <w:rPr/>
        <w:t xml:space="preserve">      </w:t>
      </w:r>
      <w:r>
        <w:rPr/>
        <w:t xml:space="preserve">unify the nation? How did they reflect the divisions that were taking place in America and even </w:t>
      </w:r>
    </w:p>
    <w:p>
      <w:pPr>
        <w:pStyle w:val="Normal"/>
        <w:rPr/>
      </w:pPr>
      <w:r>
        <w:rPr/>
        <w:t xml:space="preserve">      </w:t>
      </w:r>
      <w:r>
        <w:rPr/>
        <w:t xml:space="preserve">contribute to these divisions? In short, what was the impact of technology on the United States </w:t>
      </w:r>
    </w:p>
    <w:p>
      <w:pPr>
        <w:pStyle w:val="Normal"/>
        <w:rPr/>
      </w:pPr>
      <w:r>
        <w:rPr/>
        <w:t xml:space="preserve">      </w:t>
      </w:r>
      <w:r>
        <w:rPr/>
        <w:t xml:space="preserve">during this peri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were early attempts to organize American workers relatively ineff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ince most white Southerners did not own slaves, why did they </w:t>
      </w:r>
      <w:r>
        <w:rPr>
          <w:i/>
        </w:rPr>
        <w:t>not</w:t>
      </w:r>
      <w:r>
        <w:rPr/>
        <w:t xml:space="preserve"> oppose the institution of </w:t>
      </w:r>
    </w:p>
    <w:p>
      <w:pPr>
        <w:pStyle w:val="Normal"/>
        <w:rPr/>
      </w:pPr>
      <w:r>
        <w:rPr/>
        <w:t xml:space="preserve">     </w:t>
      </w:r>
      <w:r>
        <w:rPr/>
        <w:t>sla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Compare and contrast the way of life of Northern and Southern women during the 1840s and </w:t>
      </w:r>
    </w:p>
    <w:p>
      <w:pPr>
        <w:pStyle w:val="Normal"/>
        <w:rPr/>
      </w:pPr>
      <w:r>
        <w:rPr/>
        <w:t xml:space="preserve">      </w:t>
      </w:r>
      <w:r>
        <w:rPr/>
        <w:t xml:space="preserve">1850s. How were their lives changing? What was not changing? Be sure to include African </w:t>
      </w:r>
    </w:p>
    <w:p>
      <w:pPr>
        <w:pStyle w:val="Normal"/>
        <w:rPr/>
      </w:pPr>
      <w:r>
        <w:rPr/>
        <w:t xml:space="preserve">      </w:t>
      </w:r>
      <w:r>
        <w:rPr/>
        <w:t>American women in this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imary Sources</w:t>
      </w:r>
    </w:p>
    <w:p>
      <w:pPr>
        <w:pStyle w:val="Homepagetitle"/>
        <w:jc w:val="right"/>
        <w:rPr/>
      </w:pPr>
      <w:bookmarkStart w:id="0" w:name="TopOfPage"/>
      <w:bookmarkEnd w:id="0"/>
      <w:r>
        <w:rPr>
          <w:b/>
          <w:bCs/>
        </w:rPr>
        <w:t xml:space="preserve">"Early Habits of Industry," </w:t>
      </w:r>
      <w:r>
        <w:rPr>
          <w:b/>
          <w:bCs/>
          <w:i/>
          <w:iCs/>
        </w:rPr>
        <w:t>The Mother's Magazine</w:t>
      </w:r>
      <w:r>
        <w:rPr>
          <w:b/>
          <w:bCs/>
        </w:rPr>
        <w:t xml:space="preserve"> (1834) </w:t>
      </w:r>
    </w:p>
    <w:p>
      <w:pPr>
        <w:pStyle w:val="NormalWeb"/>
        <w:rPr/>
      </w:pPr>
      <w:r>
        <w:rPr>
          <w:i/>
          <w:iCs/>
        </w:rPr>
        <w:t xml:space="preserve">Founded in 1833 and edited by Abigail Goodrich Whittelsy, </w:t>
      </w:r>
      <w:r>
        <w:rPr/>
        <w:t xml:space="preserve">The Mother's Magazine </w:t>
      </w:r>
      <w:r>
        <w:rPr>
          <w:i/>
          <w:iCs/>
        </w:rPr>
        <w:t>was published to help women understand the importance of their maternal role, which it defined primarily as shaping their children's character so they would grow into good citizens. The magazine was very popular, and it reflected the idea of separate spheres for women, whose greatest influence was in the home.</w:t>
      </w:r>
    </w:p>
    <w:p>
      <w:pPr>
        <w:pStyle w:val="Normal"/>
        <w:rPr>
          <w:rStyle w:val="Basiccontent"/>
        </w:rPr>
      </w:pPr>
      <w:r>
        <w:rPr>
          <w:rStyle w:val="Basiccontent"/>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If, as a distinguished writer has observed, "Man is a bundle of habits," there is perhaps scarcely a subject to which maternal influence should be more unceasingly directed, than the early formation of right habits. And probably there is no one habit more important in a character formed for usefulness, than that of industry and regular application to business. This habit should be commenced at a very early period; long before the little ones can be very profitable from the fruits of their industry. I know it is often alleged that the labour and care of teaching young children various useful employments, is greater than all the benefits which may be expected to result. But this, I believe, is a fact only in regard to a few of their first lessons. I have a friend, who is both a gentleman and a scholar. For the sake of employment, his father required his little son, from the early age of eight years, to copy all his letters. I have often heard this friend ascribe his business talent, which, in regard to despatch, punctuality, and order, is seldom equalled, to his father's unremitting efforts, to keep him, at stated intervals, regularly employed.</w:t>
      </w:r>
    </w:p>
    <w:p>
      <w:pPr>
        <w:pStyle w:val="NormalWeb"/>
        <w:rPr/>
      </w:pPr>
      <w:r>
        <w:rPr/>
        <w:t>In the formation of character, I had almost said, habits are every thing. Could the whole amount of knowledge, which a young man has acquired, just entering professional life, after nine years laborious preparatory study, have been at once imparted to his mind, without any effort on his part, the value to him would be immeasurably less than the slow process by which it was acquired. The mental discipline, the intellectual habits, are worth even more to him than the knowledge gained. But the importance of a habit may perhaps be best ascertained by its practical result. We refer mothers to the annals of great and good men, in all ages of the world, who have been the benefactors of mankind. By attention to their early history, it will be found, that their learning and talents are not merely the effects of genius, as many suppose, but are the precious fruits of which industry and persevering application were the early bud. The Bible furnishes impressive examples on this subject. Adam in a state of innocence, was required to "dress the garden, and to keep it. "The glorified beings in heaven rest not day nor night. It is said of the great exemplar of the Christian, that "he went about doing good." We are both instructed and warned by such scripture passages as the following: Ex. xx. 9. Eccl. ix. 10: v. 12. Prov. xxiv. 30-34: xx. 4. Ezekiel x. 49. Rom. xii. 11. 2 Thess. v. 10-12. Rev. vii. 15. When habits of industry and personal effort have been faithfully cherished, it will not be difficult to cultivate those of benevolence and self-denial. Children should be early encouraged and induced to contribute to the various institutions of benevolence in our country; but let it never be done without an effort, and a sacrifice, on their part. They should be made to feel, with David, that "they will not offer to the Lord a sacrifice which costs them nothing." It is a principle which they may easily apprehend, and one that will be of great value in forming their future characters. At a very early age they can be made to understand something of the wants and woes of the heathen world; and when their sympathies are excited, instruct them in what manner they may begin to aid in sending abroad the blessings of salvation. Mothers may encourage their little ones to resolve how much they will endeavour to earn in this way, and for such purposes in a year. Let a little book of accounts be prepared for them, in which all their little earnings shall regularly be entered, and as soon as they are able, let them keep these accounts themselves. In this way, several useful habits may be associated,-children may be thus early taught that money is valuable, rather as enabling them to do good, than as a means of selfish or sensual gratification.</w:t>
      </w:r>
    </w:p>
    <w:p>
      <w:pPr>
        <w:pStyle w:val="NormalWeb"/>
        <w:rPr/>
      </w:pPr>
      <w:r>
        <w:rPr/>
        <w:t>The want of suitable regular employment for children, particularly for boys, is an evil extensively felt and deplored, especially by men in professional life, and the inhabitants of large cities and populous villages. Perhaps there is no one class of persons in our country, so highly favored in this particular as farmers; and it is one of the peculiar blessings of their condition, of which I fear they are not sufficiently aware, to be suitably grateful. But in respect to others, a remedy must be supplied, or their children will be ruined. If all other resources fail, it is better to consider a regular portion of each day as "a time to cast away stones, and a time to gather stones together," to be again dispersed for the same object, rather than indulge or connive at habits of idleness.</w:t>
      </w:r>
    </w:p>
    <w:p>
      <w:pPr>
        <w:pStyle w:val="NormalWeb"/>
        <w:rPr/>
      </w:pPr>
      <w:r>
        <w:rPr/>
        <w:t>At one of the most respectable colleges in New-England, the President and Professors have had the wisdom and precaution for a number of years, regularly to send their sons, during a considerable portion of each year, among their friends in the country, to labor on farms. The boys themselves are delighted with the plan, and all the judicious commend it, as affording the most healthful, improving, and pleasant employment. And probably even greater attainments are made in their studies, than if constantly confined in school the whole year. And perhaps not the least advantage which will result, will be found in giving to them an athletic frame, and a sound and vigorous constitution.</w:t>
      </w:r>
    </w:p>
    <w:p>
      <w:pPr>
        <w:pStyle w:val="NormalWeb"/>
        <w:rPr/>
      </w:pPr>
      <w:r>
        <w:rPr/>
        <w:t>But in respect to daughters, the evil cannot be so great. The domestic duties of every family furnish sufficient employment to give a habit of industry to our daughters. And with these duties, it is disgraceful for any young lady to be wholly unacquainted; not less disgraceful, certainly, than to be ignorant of her alphabet; if the value of knowledge is to be estimated by its practical utility. Whenever a young lady becomes herself the mistress of a family, no matter how elevated her station may be, "looking well to the ways of her household" is her profession. What would be thought of the physician, or the pastor, who should enter upon his profession, ignorant of the duties it involved, because he was rich enough to employ a substitute? A knowledge of domestic duties in its various branches and operations, are indispensable for females, and mothers are held responsible, that their daughters acquire it, by a systematic and thorough course of training.</w:t>
      </w:r>
    </w:p>
    <w:p>
      <w:pPr>
        <w:pStyle w:val="Normal"/>
        <w:rPr>
          <w:rStyle w:val="Basiccontent"/>
        </w:rPr>
      </w:pPr>
      <w:r>
        <w:rPr>
          <w:rStyle w:val="Basiccontent"/>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Document Analysis</w:t>
      </w:r>
    </w:p>
    <w:p>
      <w:pPr>
        <w:pStyle w:val="Normal"/>
        <w:spacing w:before="280" w:after="280"/>
        <w:rPr/>
      </w:pPr>
      <w:r>
        <w:rPr/>
        <w:t>1.  According to this excerpt, are male and female children to be treated differently? If so, how and   why?</w:t>
      </w:r>
    </w:p>
    <w:p>
      <w:pPr>
        <w:pStyle w:val="Normal"/>
        <w:spacing w:before="280" w:after="280"/>
        <w:rPr/>
      </w:pPr>
      <w:r>
        <w:rPr/>
      </w:r>
    </w:p>
    <w:p>
      <w:pPr>
        <w:pStyle w:val="Normal"/>
        <w:spacing w:before="280" w:after="280"/>
        <w:rPr/>
      </w:pPr>
      <w:r>
        <w:rPr/>
      </w:r>
    </w:p>
    <w:p>
      <w:pPr>
        <w:pStyle w:val="Normal"/>
        <w:rPr/>
      </w:pPr>
      <w:r>
        <w:rPr>
          <w:rFonts w:cs="Symbol"/>
        </w:rPr>
        <w:t xml:space="preserve">2.  </w:t>
      </w:r>
      <w:r>
        <w:rPr/>
        <w:t>What is the purpose of teaching “early habits of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Symbol"/>
        </w:rPr>
        <w:t xml:space="preserve">3.  </w:t>
      </w:r>
      <w:r>
        <w:rPr/>
        <w:t>What examples does the author use to demonstrate the value of work?</w:t>
      </w:r>
    </w:p>
    <w:p>
      <w:pPr>
        <w:pStyle w:val="Normal"/>
        <w:rPr/>
      </w:pPr>
      <w:r>
        <w:rPr/>
      </w:r>
    </w:p>
    <w:p>
      <w:pPr>
        <w:pStyle w:val="Homepagetitle"/>
        <w:jc w:val="right"/>
        <w:rPr/>
      </w:pPr>
      <w:r>
        <w:rPr>
          <w:b/>
          <w:bCs/>
        </w:rPr>
        <w:t>Michel Chevalier, Society, Manners and Politics in the United States (1834)</w:t>
      </w:r>
      <w:r>
        <w:rPr/>
        <w:t xml:space="preserve"> </w:t>
      </w:r>
    </w:p>
    <w:p>
      <w:pPr>
        <w:pStyle w:val="NormalWeb"/>
        <w:rPr>
          <w:i/>
          <w:i/>
          <w:iCs/>
        </w:rPr>
      </w:pPr>
      <w:r>
        <w:rPr>
          <w:i/>
          <w:iCs/>
        </w:rPr>
        <w:t>Like Alexis de Tocqueville, Michel Chevalier visited the United States during the Jacksonian era. The excerpts reproduced below convey some of his impressions of the young republic.</w:t>
      </w:r>
    </w:p>
    <w:p>
      <w:pPr>
        <w:pStyle w:val="Normal"/>
        <w:rPr>
          <w:rStyle w:val="Basiccontent"/>
        </w:rPr>
      </w:pPr>
      <w:r>
        <w:rPr>
          <w:rStyle w:val="Basiccontent"/>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Public opinion has not the same arbiters here as in European societies; what is called public opinion in Europe, is the generally current opinion among the middling and higher classes, that of the merchants, manufacturers, men of letters, and statesmen, of those who, having inherited a competency, devote their time to study, the fine arts, and unfortunately too often, to idleness. These are the persons who govern public opinion in Europe, who have seats in the chambers, fill public offices, and manage or direct the most powerful organs of the press. They are the polite and cultivated, who are accustomed to self-control, most inclined to scepticism from fanaticism, and on their guard against the impulses of enthusiasm; to whose feelings all violence is repugnant, all rudeness and all brutality offensive; who cherish moderation often even to excess and prefer compromises and half-measures. . . .</w:t>
      </w:r>
    </w:p>
    <w:p>
      <w:pPr>
        <w:pStyle w:val="NormalWeb"/>
        <w:rPr/>
      </w:pPr>
      <w:r>
        <w:rPr/>
        <w:t xml:space="preserve">The minority, which in Europe decides public opinion and by this means is sovereign, is here deposed, and having been successively driven from post to post, had come to influence opinion only in a few saloons in the large cities, and to be itself under as strict guardianship as minors, women, and idiots. Until the accession of General Jackson, it had, however, exercised some influence over all the Presidents, who were generally scholars, and all of whom, aside from their party connections, were attached to it by family and social relations, and by their habits of life. Up to the present time, this class had also preserved some influence over the two houses; but it has now completely broken with the President, or rather the President has broken with it; it has no longer any credit, except with one of the Houses, because the Senate still consists of men whom it may claim as belonging to it by their superior intelligence, education, and property. The democracy does not fail, therefore, to stigmatize the Senate as an aristocratic body, and to call it the House of Lords The mass, which in Europe bears the pack and receives the law, has here put the pack on the back of the enlightened and cultivated class, which among us on the other hand, has the upper hand. The farmer and the mechanic are the lords of the New World; public opinion is </w:t>
      </w:r>
      <w:r>
        <w:rPr>
          <w:i/>
          <w:iCs/>
        </w:rPr>
        <w:t xml:space="preserve">their </w:t>
      </w:r>
      <w:r>
        <w:rPr/>
        <w:t xml:space="preserve">opinion; the public will is </w:t>
      </w:r>
      <w:r>
        <w:rPr>
          <w:i/>
          <w:iCs/>
        </w:rPr>
        <w:t xml:space="preserve">their </w:t>
      </w:r>
      <w:r>
        <w:rPr/>
        <w:t xml:space="preserve">will; the President is their choice, </w:t>
      </w:r>
      <w:r>
        <w:rPr>
          <w:i/>
          <w:iCs/>
        </w:rPr>
        <w:t xml:space="preserve">their </w:t>
      </w:r>
      <w:r>
        <w:rPr/>
        <w:t xml:space="preserve">agent, </w:t>
      </w:r>
      <w:r>
        <w:rPr>
          <w:i/>
          <w:iCs/>
        </w:rPr>
        <w:t xml:space="preserve">their </w:t>
      </w:r>
      <w:r>
        <w:rPr/>
        <w:t>servant. If it is true that the depositaries of power in Europe have been too much exposed to use it in promoting their own interests, without consulting the wishes and the welfare of the mass beneath them, it is no less true that the classes which held the sceptre in America are equally tainted with selfishness, and that they take less pains to disguise it. In a word, North America is Europe with its head down and its feet up. European society, in London and Paris as well as at St. Petersburg, in the Swiss republic as well as in the Austrian empire, is aristocratical in this sense, that, even after all the great changes of the last fifty years, it is still founded more or less absolutely on the principle of inequality or a different of ranks. American society is essentially and radically a democracy, not in name merely but in deed. In the United States the democratic spirit is infused into all the national habits, and all the customs of society; it besets and startles at every step the foreigner, who, before landing in the country, had no suspicion to what a degree every nerve and fibre had been steeped in aristocracy by a European education. It has effaced all distinctions, except that of colour; for here a shade in the hue of the skin separates men more widely than in any other country in the world. It pervades all places, one only excepted, and that the very one which in Catholic Europe is consecrated to equality, the church; here all whites are equal, every where, except in the presence of Him, in whose eyes, the distinctions of this world are vanity and nothingness. Strange inconsistency! Or rather solemn protest, attesting that the principle of rank is firmly seated in the human heart by the side of the principle of equality, that it must have its place in all countries and under all circumstances!</w:t>
      </w:r>
    </w:p>
    <w:p>
      <w:pPr>
        <w:pStyle w:val="NormalWeb"/>
        <w:rPr/>
      </w:pPr>
      <w:r>
        <w:rPr/>
        <w:t>Democracy everywhere has no soft words, no suppleness of forms; it has little address, little of management it is apt to confound moderation with weakness, violence with heroism. Little used to self-control, it gives itself unreservedly to its friends, and sets them up as idols to whom it burns incense; it utters its indignation and its suspicions against those of whom it thinks that it has cause for complaint, rudely, and in a tone of anger and menace. It is intolerant towards foreign nations: the American democracy in particular, bred up in the belief that the nations of Europe groan ignobly under the yoke of absolute despots, looks upon them with a mixture of pity and contempt. When it throws a glance beyond the Atlantic it affects the superior air of a freeman looking upon a herd of slaves. Its pride kindles at the idea of humbling the monarchical principle in the person of the "tyrants who tread Europe under foot." . . .</w:t>
      </w:r>
    </w:p>
    <w:p>
      <w:pPr>
        <w:pStyle w:val="Normal"/>
        <w:rPr>
          <w:rStyle w:val="Basiccontent"/>
        </w:rPr>
      </w:pPr>
      <w:r>
        <w:rPr>
          <w:rStyle w:val="Basiccontent"/>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Document Analysis</w:t>
      </w:r>
    </w:p>
    <w:p>
      <w:pPr>
        <w:pStyle w:val="Normal"/>
        <w:spacing w:before="280" w:after="280"/>
        <w:rPr/>
      </w:pPr>
      <w:r>
        <w:rPr/>
        <w:t>1.  Chevalier characterizes the United States as “Europe with its head down and its feet up.” What does he mean by this statemen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Fonts w:cs="Symbol"/>
        </w:rPr>
        <w:t xml:space="preserve">2.  </w:t>
      </w:r>
      <w:r>
        <w:rPr/>
        <w:t>Is Chevalier’s basic attitude to the American democratic spirit negative or positive? Explain your answer.</w:t>
      </w:r>
    </w:p>
    <w:p>
      <w:pPr>
        <w:pStyle w:val="Normal"/>
        <w:spacing w:before="0" w:after="240"/>
        <w:rPr/>
      </w:pPr>
      <w:r>
        <w:rPr/>
        <w:br/>
      </w:r>
    </w:p>
    <w:p>
      <w:pPr>
        <w:pStyle w:val="Normal"/>
        <w:spacing w:before="0" w:after="240"/>
        <w:rPr/>
      </w:pPr>
      <w:r>
        <w:rPr/>
      </w:r>
    </w:p>
    <w:p>
      <w:pPr>
        <w:pStyle w:val="Normal"/>
        <w:spacing w:before="0" w:after="240"/>
        <w:rPr/>
      </w:pPr>
      <w:r>
        <w:rPr/>
      </w:r>
    </w:p>
    <w:p>
      <w:pPr>
        <w:pStyle w:val="Homepagetitle"/>
        <w:jc w:val="right"/>
        <w:rPr/>
      </w:pPr>
      <w:r>
        <w:rPr>
          <w:b/>
          <w:bCs/>
        </w:rPr>
        <w:t xml:space="preserve">Nat Turner, </w:t>
      </w:r>
      <w:r>
        <w:rPr>
          <w:b/>
          <w:bCs/>
          <w:i/>
          <w:iCs/>
        </w:rPr>
        <w:t>The Confession of Nat Turner</w:t>
      </w:r>
      <w:r>
        <w:rPr>
          <w:b/>
          <w:bCs/>
        </w:rPr>
        <w:t xml:space="preserve"> (1831)</w:t>
      </w:r>
      <w:r>
        <w:rPr/>
        <w:t xml:space="preserve"> </w:t>
      </w:r>
    </w:p>
    <w:p>
      <w:pPr>
        <w:pStyle w:val="NormalWeb"/>
        <w:rPr>
          <w:i/>
          <w:i/>
          <w:iCs/>
        </w:rPr>
      </w:pPr>
      <w:r>
        <w:rPr>
          <w:i/>
          <w:iCs/>
        </w:rPr>
        <w:t xml:space="preserve">In 1831 Nat Turner, a literate slave who had gained a considerable following among the slaves in Virginia, led an insurrection of slaves against their masters. Fifty-five whites were killed in the revolt, and at least that many African Americans were killed in immediate and delayed retaliation. The slave owners suspected a much wider conspiracy, however, and they responded with increasingly restrictive legal codes to prevent another uprising. Turner addressed his confession, which is excerpted below, to his white lawyer, Thomas R. Gray. </w:t>
      </w:r>
    </w:p>
    <w:p>
      <w:pPr>
        <w:pStyle w:val="Normal"/>
        <w:rPr>
          <w:rStyle w:val="Basiccontent"/>
        </w:rPr>
      </w:pPr>
      <w:r>
        <w:rPr>
          <w:rStyle w:val="Basiccontent"/>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 . . To a mind like mine, restless, inquisitive and observant of every thing that was passing, it is easy to suppose that religion was the subject to which it would be directed, and although this subject principally occupied my thoughts-there was nothing that I saw or heard of to which my attention was not directed-The manner in which I learned to read and write, not only had great influence on my own mind, as I acquired it with the most perfect ease, so much so, that I have no recollection whatever of learning the alphabet-but to the astonishment of the family, one day, when a book was shewn to me to keep me from crying, I began spelling the names of different objects-this was a source of wonder to all in the neighborhood, particularly the blacks-and this learning was constantly improved at all opportunities-when I got large enough to go to work, while employed, I was reflecting on many things that would present themselves to my imagination, and whenever an opportunity occurred of looking at a book, when the school children were getting their lessons, I would find many things that the fertility of my own imagination had depicted to me before. . . . </w:t>
      </w:r>
    </w:p>
    <w:p>
      <w:pPr>
        <w:pStyle w:val="NormalWeb"/>
        <w:rPr/>
      </w:pPr>
      <w:r>
        <w:rPr/>
        <w:t xml:space="preserve">[A]ll my time, not devoted to my master's service, was spent either in prayer, or in making experiments in casting different things in moulds made of earth, in attempting to make paper, gun-powder, and many other experiments, that although I could not perfect, yet convinced me of its practicability if I had the means. </w:t>
      </w:r>
    </w:p>
    <w:p>
      <w:pPr>
        <w:pStyle w:val="NormalWeb"/>
        <w:rPr/>
      </w:pPr>
      <w:r>
        <w:rPr/>
        <w:t>I was not addicted to stealing in my youth, nor have ever been-Yet such was the confidence of the negroes in the neighborhood, even at this early period of my life, in my superior judgment, that they would often carry me with them when they were going on any roguery, to plan for them. Growing up among them, with this confidence in my superior judgment, and when this, in their opinions, was perfected by Divine inspiration, from the circumstances already alluded to in my infancy, and which belief was ever afterwards zealously inculcated by the austerity of my life and manners, which became the subject of remark by white and black.</w:t>
      </w:r>
    </w:p>
    <w:p>
      <w:pPr>
        <w:pStyle w:val="NormalWeb"/>
        <w:rPr/>
      </w:pPr>
      <w:r>
        <w:rPr/>
        <w:t xml:space="preserve">Having soon discovered to be great, I must appear so, and therefore studiously avoided mixing in society, and wrapped myself in mystery, devoting my time to fasting and prayer-by this time, having arrived to man's estate, and hearing the scriptures commented on at meetings, I was struck with that particular passage which says: "Seek ye the kingdom of Heaven and all things shall be added unto you." I reflected much on this passage, and prayed daily for light on this subject-As I was praying one day at my plough, the spirit spoke to me, saying "Seek ye the kingdom of Heaven and all things shall be added unto you." </w:t>
      </w:r>
    </w:p>
    <w:p>
      <w:pPr>
        <w:pStyle w:val="NormalWeb"/>
        <w:rPr/>
      </w:pPr>
      <w:r>
        <w:rPr/>
        <w:t xml:space="preserve">Question-what do you mean by the Spirit? Ans.-The Spirit that spoke to the prophets in former days-and I was greatly astonished, and for two years prayed continually, whenever my duty would permit-and then again I had the same revelation, which fully confirmed me in the impression that I was ordained for some great purpose in the hands of the Almighty. </w:t>
      </w:r>
    </w:p>
    <w:p>
      <w:pPr>
        <w:pStyle w:val="NormalWeb"/>
        <w:rPr/>
      </w:pPr>
      <w:r>
        <w:rPr/>
        <w:t xml:space="preserve">Several years rolled round, in which many events occurred to strengthen me in this my belief. At this time I reverted in my mind to the remarks made of me in my childhood, and the things that had been shewn me-and as it had been said of me in my childhood by those by whom I had been taught to pray, both white and black, and in whom I had the greatest confidence, that I had too much sense to be raised, and if I was, I would never be of any use to any one as a slave. Now finding I had arrived to man's estate, and was a slave, and these revelations being made known to me, I began to direct my attention to this great object, to fulfill the purpose for which, by this time, I felt assured I was intended. </w:t>
      </w:r>
    </w:p>
    <w:p>
      <w:pPr>
        <w:pStyle w:val="NormalWeb"/>
        <w:rPr/>
      </w:pPr>
      <w:r>
        <w:rPr/>
        <w:t xml:space="preserve">Knowing the influence I had obtained over the minds of my fellow servants (not by the means of conjuring and such like tricks-for to them I always spoke of such things with contempt) but by the communion of the Spirit whose revelations I often communicated to them, and they believed and said my wisdom came from God. I now began to prepare them for my purpose, by telling them something was about to happen that would terminate in fulfilling the great promise that had been made to me- . . . . </w:t>
      </w:r>
    </w:p>
    <w:p>
      <w:pPr>
        <w:pStyle w:val="Normal"/>
        <w:rPr>
          <w:rStyle w:val="Basiccontent"/>
        </w:rPr>
      </w:pPr>
      <w:r>
        <w:rPr>
          <w:rStyle w:val="Basiccontent"/>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Document Analysis</w:t>
      </w:r>
    </w:p>
    <w:p>
      <w:pPr>
        <w:pStyle w:val="Normal"/>
        <w:spacing w:before="280" w:after="280"/>
        <w:rPr/>
      </w:pPr>
      <w:r>
        <w:rPr/>
        <w:t>1.  Ultimately, what did Nat Turner and his followers lack that was necessary for a successful uprising?</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Fonts w:cs="Symbol"/>
        </w:rPr>
        <w:t xml:space="preserve">2.  </w:t>
      </w:r>
      <w:r>
        <w:rPr/>
        <w:t>Although the rebellion failed, what effect did it have on both slave owners and sl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omepagetitle"/>
        <w:jc w:val="right"/>
        <w:rPr>
          <w:b/>
          <w:b/>
          <w:bCs/>
        </w:rPr>
      </w:pPr>
      <w:r>
        <w:rPr>
          <w:b/>
          <w:bCs/>
        </w:rPr>
        <w:t>Senate Report on the Railroads (1852)</w:t>
      </w:r>
    </w:p>
    <w:p>
      <w:pPr>
        <w:pStyle w:val="NormalWeb"/>
        <w:rPr>
          <w:i/>
          <w:i/>
          <w:iCs/>
        </w:rPr>
      </w:pPr>
      <w:r>
        <w:rPr>
          <w:i/>
          <w:iCs/>
        </w:rPr>
        <w:t>In 1830 the United States had only 23 miles of railroad tracks. By 1850 the federal government had implemented a system of land grants, in which it awarded federal lands to railroad companies that would sell the land to raise capital. However, this policy was implemented only on a very small scale. Large-scale railroad building, so necessary for westward expansion, did not begin until the 1860s, culminating in the completion of the first trans-continental railroad in 1869. It eventually captured the public imagination, and even today it is often remembered romantically. Nonetheless, there were many charges of corruption in the funding system, most famously brought to light in the Crédit Mobilier Scandal during the Grant administration. (Crédit Mobilier was the construction company that built a portion of the Union Pacific railway.) The report below details the reasoning behind increased railway construction.</w:t>
      </w:r>
    </w:p>
    <w:p>
      <w:pPr>
        <w:pStyle w:val="Normal"/>
        <w:rPr>
          <w:rStyle w:val="Basiccontent"/>
        </w:rPr>
      </w:pPr>
      <w:r>
        <w:rPr>
          <w:rStyle w:val="Basiccontent"/>
        </w:rPr>
        <mc:AlternateContent>
          <mc:Choice Requires="wps">
            <w:drawing>
              <wp:inline distT="0" distB="0" distL="0" distR="0">
                <wp:extent cx="6309360" cy="19050"/>
                <wp:effectExtent l="0" t="0" r="0" b="0"/>
                <wp:docPr id="7"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R]ailroads in this country actually add to the immediate means of our people by the saving effected in the expenses of transportation, to a much greater extent than cost. We are, therefore, in no danger from embarrassment on account of the construction of lines called for by the business wants of the community, as these add much more to our active capital than they absorb. Only a very few years are required to enable a railroad to repay its cost of construction in the manner stated.</w:t>
      </w:r>
    </w:p>
    <w:p>
      <w:pPr>
        <w:pStyle w:val="NormalWeb"/>
        <w:rPr/>
      </w:pPr>
      <w:r>
        <w:rPr/>
        <w:t>Railroads in the United States exert a much greater influence upon the value of property than in other countries. . . . The actual increase in the value of lands due to the construction of railroads is controlled by so many circumstances that an accurate estimate can only be approximated and must, in most cases, fall far short of the fact. Not only are cultivated lands and city and village lots lying immediately upon the route affected but the real estate in cities hundreds and thousands of miles distant. The railroads of Ohio exert as much influence in advancing the prices of real property in the city of New York as do the roads lying within that state. This fact will show how very imperfect every estimate must be. But taking only the farming lands of the particular district traversed by a railroad, where the influence of such a work can be more directly seen, there is no doubt that in such case the increased value is many times greater than the cost of the road. . . .</w:t>
      </w:r>
    </w:p>
    <w:p>
      <w:pPr>
        <w:pStyle w:val="NormalWeb"/>
        <w:rPr/>
      </w:pPr>
      <w:r>
        <w:rPr/>
        <w:t>We have considered the effect of railroads in increasing the value of property in reference only to lands devoted to agriculture; but such results do not by any means give the most forcible illustration of their use. An acre of farming land can at most be made to yield only a small annual income. An acre of coal or iron lands, on the other hand, may produce a thousandfold more in value than the former. These deposits may be entirely valueless without a railroad. With one, every ton of ore they contain is worth $1, $2, $3, or $4, as the case may be.</w:t>
      </w:r>
    </w:p>
    <w:p>
      <w:pPr>
        <w:pStyle w:val="NormalWeb"/>
        <w:rPr/>
      </w:pPr>
      <w:r>
        <w:rPr/>
        <w:t>Take, for example, the coalfields of Pennsylvania. The value of the coal sent yearly from them, in all the agencies it is called upon to perform, is beyond all calculation. Upon this article are based our manufacturing establishments, and our government and merchant steamships, representing values, in their various relations and ramifications, equal to thousands of millions of dollars. Without coal it is impossible to conceive the spectacle that we should have presented as a people, so entirely different would it have been from our present condition. Neither our commercial nor our manufacturing, nor, consequently, our agricultural interests, could have borne any relation whatever to their present enormous magnitude. Yet all this result has been achieved by a few railroads and canals in Pennsylvania, which have not cost over $50 million. With these works, coal can be brought into the New York market for about $3.50 per ton; without them, it could not have been made available either for ordinary fuel or as a motive power. So small, comparatively, are the agencies by which such immense results have been effected that the former are completely lost sight of in the magnitude of the latter.</w:t>
      </w:r>
    </w:p>
    <w:p>
      <w:pPr>
        <w:pStyle w:val="NormalWeb"/>
        <w:rPr/>
      </w:pPr>
      <w:r>
        <w:rPr/>
        <w:t xml:space="preserve">What is true of the Pennsylvania coalfields is equally true of all others to a greater or lesser extent. . . . </w:t>
      </w:r>
    </w:p>
    <w:p>
      <w:pPr>
        <w:pStyle w:val="Normal"/>
        <w:rPr>
          <w:rStyle w:val="Basiccontent"/>
        </w:rPr>
      </w:pPr>
      <w:r>
        <w:rPr>
          <w:rStyle w:val="Basiccontent"/>
        </w:rPr>
        <mc:AlternateContent>
          <mc:Choice Requires="wps">
            <w:drawing>
              <wp:inline distT="0" distB="0" distL="0" distR="0">
                <wp:extent cx="6309360" cy="19050"/>
                <wp:effectExtent l="0" t="0" r="0" b="0"/>
                <wp:docPr id="8"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Document Analysis</w:t>
      </w:r>
    </w:p>
    <w:p>
      <w:pPr>
        <w:pStyle w:val="Normal"/>
        <w:spacing w:before="280" w:after="280"/>
        <w:rPr/>
      </w:pPr>
      <w:r>
        <w:rPr/>
        <w:t>1.  What is the “bottom-line” reasoning employed to endorse railway construction?</w:t>
      </w:r>
    </w:p>
    <w:p>
      <w:pPr>
        <w:pStyle w:val="Normal"/>
        <w:spacing w:before="280" w:after="280"/>
        <w:rPr/>
      </w:pPr>
      <w:r>
        <w:rPr/>
      </w:r>
    </w:p>
    <w:p>
      <w:pPr>
        <w:pStyle w:val="Normal"/>
        <w:spacing w:before="280" w:after="280"/>
        <w:rPr/>
      </w:pPr>
      <w:r>
        <w:rPr/>
      </w:r>
    </w:p>
    <w:p>
      <w:pPr>
        <w:pStyle w:val="Normal"/>
        <w:rPr/>
      </w:pPr>
      <w:r>
        <w:rPr>
          <w:rFonts w:cs="Symbol"/>
        </w:rPr>
        <w:t xml:space="preserve">2.  </w:t>
      </w:r>
      <w:r>
        <w:rPr/>
        <w:t>How would railroads affect U.S. commercial inter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Symbol"/>
        </w:rPr>
        <w:t xml:space="preserve">3.  </w:t>
      </w:r>
      <w:r>
        <w:rPr/>
        <w:t>Which groups of people would have found these arguments most convincing? Why?</w:t>
      </w:r>
    </w:p>
    <w:p>
      <w:pPr>
        <w:pStyle w:val="Normal"/>
        <w:spacing w:before="0" w:after="240"/>
        <w:rPr/>
      </w:pPr>
      <w:r>
        <w:rPr/>
        <w:br/>
      </w:r>
    </w:p>
    <w:p>
      <w:pPr>
        <w:pStyle w:val="Homepagetitle"/>
        <w:jc w:val="right"/>
        <w:rPr/>
      </w:pPr>
      <w:r>
        <w:rPr>
          <w:b/>
          <w:bCs/>
        </w:rPr>
        <w:t xml:space="preserve">Samuel F. B. Morse, from </w:t>
      </w:r>
      <w:r>
        <w:rPr>
          <w:b/>
          <w:bCs/>
          <w:i/>
          <w:iCs/>
        </w:rPr>
        <w:t xml:space="preserve">Imminent Dangers to the Free Institutions of the United States through Foreign Immigration </w:t>
      </w:r>
      <w:r>
        <w:rPr>
          <w:b/>
          <w:bCs/>
        </w:rPr>
        <w:t xml:space="preserve">(1835) </w:t>
      </w:r>
    </w:p>
    <w:p>
      <w:pPr>
        <w:pStyle w:val="NormalWeb"/>
        <w:rPr>
          <w:i/>
          <w:i/>
          <w:iCs/>
        </w:rPr>
      </w:pPr>
      <w:r>
        <w:rPr>
          <w:i/>
          <w:iCs/>
        </w:rPr>
        <w:t xml:space="preserve">In the early 1830s, Samuel Morse—who would later invent the telegraph—began attacking in print the Leopoldine Society to Aid the Missions, which was making contributions to the bishop of Cincinnati in order to advance Catholicism in Ohio. Morse wrote a series of articles calling this a foreign conspiracy. He urged Protestants to put aside their sectarian differences and unite against the lenient immigration laws, which he contended were endangering the nation’s foundations. </w:t>
      </w:r>
    </w:p>
    <w:p>
      <w:pPr>
        <w:pStyle w:val="Normal"/>
        <w:rPr>
          <w:rStyle w:val="Basiccontent"/>
        </w:rPr>
      </w:pPr>
      <w:r>
        <w:rPr>
          <w:rStyle w:val="Basiccontent"/>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 . . Our country, in the position it has given to foreigners who have made it their home, has pursued a course in relation to them, totally different from that of any other country in the world. This course, while it is liberal without example, subjects our institutions to peculiar dangers. In all other countries the foreigner, to whatever privileges he may be entitled by becoming a subject, can never be placed in a situation to be politically dangerous, for he has no share in the government of the country; . . . </w:t>
      </w:r>
    </w:p>
    <w:p>
      <w:pPr>
        <w:pStyle w:val="NormalWeb"/>
        <w:rPr/>
      </w:pPr>
      <w:r>
        <w:rPr/>
        <w:t xml:space="preserve">. . . The writer believes, that since the time of the American Revolution, which gave the principles of Democratic liberty a home, those principles have never been in greater jeopardy than at the present moment. To his reasons for thus believing, he invites the unimpassioned investigation of every American citizen. If there is danger, let it arouse to defence. If it is a false alarm, let such explanations be given of most suspicious appearances as shall safely allay it. It is no party question, and the attempt to make it one, should be at once suspected. It concerns all of every party. </w:t>
      </w:r>
    </w:p>
    <w:p>
      <w:pPr>
        <w:pStyle w:val="NormalWeb"/>
        <w:rPr/>
      </w:pPr>
      <w:r>
        <w:rPr/>
        <w:t xml:space="preserve">There is danger of reaction from Europe; and it is the part of common prudence to look for it, and to provide against it. The great political truth has recently been promulged at the capital of one of the principal courts of Europe, at Vienna, and by one of the profoundest scholars of Germany, (Frederick Schlegel, a devoted Roman Catholic, and one of the Austrian Cabinet,) the great truth, clearly and unanswerably proved, that the political revolutions to which European governments have been so long subjected, from the popular desires for liberty, are the natural effects of the Protestant Reformation. That Protestantism favours Republicanism, while Popery as naturally supports Monarchical power. In these lectures, . . . there is a most important allusion to this country; and as it demonstrates one of the principal connecting points between European and American politics, and is the key to many of the mysterious doings that are in operation against American institutions under our own eyes, let Americans treasure it well in their memories. This is the passage:—"THE GREAT NURSERY of these destructive principles, (the principles of Democracy,) the GREAT REVOLUTIONARY SCHOOL for FRANCE and THE REST OF EUROPE, is NORTH AMERICA!" Yes, (I address Democratic Americans,) the influence of this Republican government, of your democratic system, is vitally felt by Austria. She confesses it. It is proscribed by the Austrian Cabinet. This country is designated directly to all her people, and to her allied despots, as the great plague spot of the world, the poisoned fountain whence flow all the deadly evils which threaten their own existence. . . . Is it wonderful after such an avowal in regard to America, that she should do something to rid herself and the world of such a tremendous evil? . . . </w:t>
      </w:r>
    </w:p>
    <w:p>
      <w:pPr>
        <w:pStyle w:val="NormalWeb"/>
        <w:rPr/>
      </w:pPr>
      <w:r>
        <w:rPr/>
        <w:t xml:space="preserve">But how shall she attack us? She cannot send her armies, they would be useless. She has told us by the mouth of her Counsellor of Legation, that Popery, while it is the natural antagonist to Protestantism, is opposed in its whole character to Republican liberty, and is the promoter and supporter of arbitrary power. How fitted then is Popery for her purpose! This she can send without alarming our fears, or, at least, only the fears of those "miserable," "intolerant fanatics," and "pious bigots," who affect to see danger to the liberties of the country in the mere introduction of a religious system opposed to their own, and whose cry of danger, be it ever so loud, will only be regarded as the result of "sectarian fear," and the plot ridiculed as a "quixotic dream." But is there any thing so irrational in such a scheme? Is it not the most natural and obvious act for Austria to do, with her views of the influence of Popery upon the form of government, its influence to pull down Republicanism, and build up monarchy; I say, is it not her most obvious act to send Popery to this country if it is not here, or give it a fresh and vigorous impulse if it is already here? At any rate she is doing it. She has set herself to work with all her activity to disseminate throughout the country the Popish religion. Immediately after the delivery of Schlegel's lectures, which was in the year 1828, a great society was formed in the Austrian capital, in Vienna, in 1829. The late Emperor, and Prince Metternich, and the Crown Prince, (now Emperor,) and all the civil and ecclesiastical officers of the empire, with the princes of Savoy and Piedmont, uniting in it, and calling it after the name of a canonized King, St. Leopold. This society is formed for a great and express purpose. . ."of promoting the greater activity of Catholic missions in America;" these are the words of their own reports. Yes; these Foreign despots are suddenly stirred up to combine and promote the greater activity of Popery in this country; and this, too, just after they had been convinced of the truth, or, more properly speaking, had their memories quickened with it, that Popery is utterly opposed to Republican liberty. These are the facts in the case. Americans, explain them in your own way. If any choose to stretch their charity so far as to believe that these crowned gentlemen have combined in this Society solely for religious purposes; that they have organized a Society to collect moneys to be spent in this country, and have sent Jesuits as their almoners, and shiploads of Roman Catholic emigrants, and for the sole purpose of converting us to the religion of Popery, and without any political design, credat Judaeus Apella, non ego. </w:t>
      </w:r>
    </w:p>
    <w:p>
      <w:pPr>
        <w:pStyle w:val="NormalWeb"/>
        <w:rPr/>
      </w:pPr>
      <w:r>
        <w:rPr/>
        <w:t xml:space="preserve">Let us examine the operations of this Austrian Society, for it is hard at work all around us; yes, here in this country, from one end to the other, at our very doors, in this city. Its emissaries are here. And who are these emissaries? They are JESUITS. This society of men, after exerting their tyranny for upwards of 200 years, at length became so formidable to the world, threatening the entire subversion of all social order, that even the Pope, whose devoted subjects they are, and must be, by the vow of their society, was compelled to dissolve them. They had not been suppressed, however, for 50 years, before the waning influence of Popery and Despotism required their useful labours, to resist the spreading light of Democratic liberty, and the Pope, (Pius VII,) simultaneously with the formation of the Holy Alliance, revived the order of the Jesuits. . . . And do Americans need to be told what Jesuits are? If any are ignorant, let them inform themselves of their history without delay; no time is to be lost: their workings are before you in every day's events: they are a secret society, a sort of Masonic order, with superadded features of most revolting odiousness, and a thousand times more dangerous. They are not confined to one class in society; they are not merely priests, or priests of one religious creed, they are merchants, and lawyers, and editors, and men of any profession, and no profession, having no outward badge, (in this country,) by which to be recognised; they are about in all your society. They can assume any character, that of angels of light, or ministers of darkness, to accomplish their one great end, the service upon which they are sent, whatever that service may be. "They are all educated men, prepared, and sworn to start at any moment, in any direction, and for any service, commanded by the general of their order, bound to no family, community, or country, by the ordinary ties which bind men; and sold for life to the cause of the Roman Pontiff." </w:t>
      </w:r>
    </w:p>
    <w:p>
      <w:pPr>
        <w:pStyle w:val="NormalWeb"/>
        <w:rPr/>
      </w:pPr>
      <w:r>
        <w:rPr/>
        <w:t xml:space="preserve">Is there no danger to the Democracy of the country from such formidable foes arrayed against it? Is Metternich its friend? Is the Pope its friend? Are his official documents, now daily put forth, Democratic in their character? </w:t>
      </w:r>
    </w:p>
    <w:p>
      <w:pPr>
        <w:pStyle w:val="NormalWeb"/>
        <w:rPr/>
      </w:pPr>
      <w:r>
        <w:rPr/>
        <w:t xml:space="preserve">O there is no danger to the Democracy; for those most devoted to the Pope, the Roman Catholics, especially the Irish Catholics, are all on the side of Democracy. Yes; to be sure they are on the side of Democracy. They are just where I should look for them. Judas Iscariot joined with the true disciples. Jesuits are not fools. They would not startle our slumbering fears, by bolting out their monarchical designs directly in our teeth, and by joining the opposing ranks, except so far as to cover their designs. This is a Democratic country, and the Democratic party is and ever must be the strongest party, unless ruined by traitors and Jesuits in the camp. Yes; it is in the ranks of Democracy I should expect to find them, and for no good purpose be assured. Every measure of Democratic policy in the least exciting will be pushed to ultraism, so soon as it is introduced for discussion. Let every real Democrat guard against this common Jesuitical artifice of tyrants, an artifice which there is much evidence to believe is practicing against them at this moment, an artifice which if not heeded will surely be the ruin of Democracy: it is founded on the well-known principle that "extremes meet." The writer has seen it pass under his own eyes in Europe, in more than one instance. When in despotic governments popular discontent, arising from the intolerable oppressions of the tyrants of the people, has manifested itself by popular outbreakings, to such a degree as to endanger the throne, and the people seemed prepared to shove their masters from their horses, and are likely to mount, and seize the reins themselves; then, the popular movement, unmanageable any longer by resistance, is pushed to the extreme. The passions of the ignorant and vicious are excited to outrage by pretended friends of the people. Anarchy ensues; and then the mass of the people, who are always lovers of order and quiet, unite at once in support of the strong arm of force for protection; and despotism, perhaps, in another, but preconcerted shape, resumes its iron reign. Italy and Germany are furnishing examples every day. If an illustration is wanted on a larger scale, look at France in her late Republican revolution, and in her present relapse into despotism. . . . </w:t>
      </w:r>
    </w:p>
    <w:p>
      <w:pPr>
        <w:pStyle w:val="NormalWeb"/>
        <w:rPr/>
      </w:pPr>
      <w:r>
        <w:rPr/>
        <w:t xml:space="preserve">. . . [I]t is in the Roman Catholic ranks that we are principally to look for the materials to be employed by the Jesuits, and in what condition do we find this sect at present in our country? We find it spreading itself into every nook and corner of the land; churches, chapels, colleges, nunneries and convents, are springing up as if by magic every where; an activity hitherto unknown among the Roman Catholics pervades all their ranks, and yet whence the means for all these efforts? Except here and there funds or favours collected from an inconsistent Protestant, (so called probably because born in a Protestant country, who is flattered or wheedled by some Jesuit artifice to give his aid to their cause,) the greatest part of the pecuniary means for all these works are from abroad. They are the contributions of his Majesty the Emperor of Austria, of Prince Metternich, of the late Charles X., and the other Despots combined in the Leopold Society. And who are the members of the Roman Catholic communion? What proportion are natives of this land, nurtured under our own institutions, and well versed in the nature of American liberty? Is it not notorious that the greater part are Foreigners from the various Catholic countries of Europe. Emigration has of late years been specially promoted among this class of Foreigners, and they have been in the proportion of three to one of all other emigrants arriving on our shores; they are from Ireland, Germany, Poland, and Belgium. From about the period of the formation of the Leopold Society, Catholic emigration increased in an amazing degree. Colonies of Emigrants, selected, perhaps, with a view to occupy particular places, (for, be it remembered, every portion of this country is as perfectly known at Vienna and Rome as in any part of our own country), have been constantly arriving. The principal emigrants are from Ireland and Germany. We have lately been told by the captain of a lately arrived Austrian vessel, which, by the by, brought 70 emigrants from Antwerp! that a desire is suddenly manifested among the poorer class of the Belgian population, to emigrate to America. They are mostly, if not all, Roman Catholics, be it remarked, for Belgium is a Catholic country, and Austrian vessels are bringing them here. Whatever the cause of all this movement abroad to send to this country their poorer classes, the fact is certain, the class of emigrants is known, and the instrument, Austria, is seen in it—the same power that directs the Leopold Foundation. . . . </w:t>
      </w:r>
    </w:p>
    <w:p>
      <w:pPr>
        <w:pStyle w:val="NormalWeb"/>
        <w:rPr/>
      </w:pPr>
      <w:r>
        <w:rPr/>
        <w:t xml:space="preserve">. . . I have shown what are the Foreign materials imported into the country, with which the Jesuits can work to accomplish their designs. Let us examine this point a little more minutely. These materials are the varieties of Foreigners of the same Creed, the Roman Catholic, over all of whom the Bishops or Vicars General hold, as a matter of course, ecclesiastical rule; and we well know what is the nature of Roman Catholic ecclesiastical rule,—it is the double refined spirit of despotism, which, after arrogating to itself the prerogatives of Deity, and so claiming to bind or loose the soul eternally, makes it, in the comparison, but a mere trifle to exercise absolute sway in all that relates to the body. The notorious ignorance in which the great mass of these emigrants have been all their lives sunk, until their minds are dead, makes them but senseless machines; they obey orders mechanically, for it is the habit of their education, in the despotic countries of their birth. And can it be for a moment supposed by any one that by the act of coming to this country, and being naturalized, their darkened intellects can suddenly be illuminated to discern the nice boundary where their ecclesiastical obedience to their priests ends, and their civil independence of them begins? The very supposition is absurd. They obey their priests as demigods, from the habit of their whole lives; they have been taught from infancy that their priests are infallible in the greatest matters, and can they, by mere importation to this country, be suddenly imbued with the knowledge that in civil matters their priests may err, and that they are not in these also their infallible guides? Who will teach them this? Will their priests? Let common sense answer this question. Must not the priests, as a matter almost of certainty, control the opinions of their ignorant flock in civil as well as religious matters? and do they not do it? </w:t>
      </w:r>
    </w:p>
    <w:p>
      <w:pPr>
        <w:pStyle w:val="NormalWeb"/>
        <w:rPr/>
      </w:pPr>
      <w:r>
        <w:rPr/>
        <w:t xml:space="preserve">Mr. Jefferson, . . . foresaw, predicted, and issued his warning, on the great danger to the country of this introduction of foreigners. He doubted its policy, even when the advantages seemed to be greatest. He says, "The present desire of America, (in 1781,) is to produce rapid population by as great importations of foreigners as possible. But is this founded in policy? . . . Are there no inconveniences to be thrown into the scale against the advantage expected from a multiplication of numbers by the importation of foreigners? It is for the happiness of those united in society to harmonize as much as possible in matters which they must of necessity transact together." </w:t>
      </w:r>
    </w:p>
    <w:p>
      <w:pPr>
        <w:pStyle w:val="Normal"/>
        <w:rPr>
          <w:rStyle w:val="Basiccontent"/>
        </w:rPr>
      </w:pPr>
      <w:r>
        <w:rPr>
          <w:rStyle w:val="Basiccontent"/>
        </w:rPr>
        <mc:AlternateContent>
          <mc:Choice Requires="wps">
            <w:drawing>
              <wp:inline distT="0" distB="0" distL="0" distR="0">
                <wp:extent cx="6309360" cy="19050"/>
                <wp:effectExtent l="0" t="0" r="0" b="0"/>
                <wp:docPr id="10"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Document Analysis</w:t>
      </w:r>
    </w:p>
    <w:p>
      <w:pPr>
        <w:pStyle w:val="Normal"/>
        <w:spacing w:before="280" w:after="280"/>
        <w:rPr/>
      </w:pPr>
      <w:r>
        <w:rPr/>
        <w:t>1.  How does Morse portray the Catholic Church as an institution? Why does Morse consider the Catholic religion a threat to U.S. democracy?</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Fonts w:cs="Symbol"/>
        </w:rPr>
        <w:t xml:space="preserve">2.  </w:t>
      </w:r>
      <w:r>
        <w:rPr/>
        <w:t>How and why does Morse incorporate Jefferson into this document?</w:t>
      </w:r>
    </w:p>
    <w:p>
      <w:pPr>
        <w:pStyle w:val="Normal"/>
        <w:spacing w:before="0" w:after="240"/>
        <w:rPr/>
      </w:pPr>
      <w:r>
        <w:rPr/>
        <w:br/>
      </w:r>
    </w:p>
    <w:p>
      <w:pPr>
        <w:pStyle w:val="Normal"/>
        <w:rPr/>
      </w:pPr>
      <w:r>
        <w:rPr/>
      </w:r>
    </w:p>
    <w:sectPr>
      <w:type w:val="continuous"/>
      <w:pgSz w:w="12240" w:h="15840"/>
      <w:pgMar w:left="1152" w:right="1152"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WW8Num1z0">
    <w:name w:val="WW8Num1z0"/>
    <w:qFormat/>
    <w:rPr/>
  </w:style>
  <w:style w:type="character" w:styleId="DefaultParagraphFont">
    <w:name w:val="Default Paragraph Font"/>
    <w:qFormat/>
    <w:rPr/>
  </w:style>
  <w:style w:type="character" w:styleId="Basiccontent">
    <w:name w:val="basic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omepagetitle">
    <w:name w:val="homepagetitl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17:00Z</dcterms:created>
  <dc:creator>John &amp; Sarah Beneigh</dc:creator>
  <dc:description/>
  <cp:keywords/>
  <dc:language>en-US</dc:language>
  <cp:lastModifiedBy>beneigh</cp:lastModifiedBy>
  <cp:lastPrinted>2005-10-31T09:10:00Z</cp:lastPrinted>
  <dcterms:modified xsi:type="dcterms:W3CDTF">2008-10-31T14:17:00Z</dcterms:modified>
  <cp:revision>2</cp:revision>
  <dc:subject/>
  <dc:title>Chapter 6 Vocabulary</dc:title>
</cp:coreProperties>
</file>